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Batman</w:t>
      </w:r>
      <w:r>
        <w:rPr/>
        <w:br/>
      </w:r>
      <w:r>
        <w:rPr>
          <w:sz w:val="27"/>
          <w:szCs w:val="27"/>
        </w:rPr>
        <w:t>Bruce Wayne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6"/>
        <w:gridCol w:w="5634"/>
      </w:tblGrid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6110" cy="476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476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39"/>
              <w:gridCol w:w="3165"/>
            </w:tblGrid>
            <w:tr>
              <w:trPr/>
              <w:tc>
                <w:tcPr>
                  <w:tcW w:w="24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ight: 6' 2"</w:t>
                  </w:r>
                </w:p>
              </w:tc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eight: 210 lbs.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air: Black</w:t>
                  </w:r>
                </w:p>
              </w:tc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yes: Blue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0"/>
              <w:gridCol w:w="3764"/>
            </w:tblGrid>
            <w:tr>
              <w:trPr/>
              <w:tc>
                <w:tcPr>
                  <w:tcW w:w="56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TTRIBUTES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rength: 18 (+4) </w:t>
                  </w:r>
                </w:p>
              </w:tc>
              <w:tc>
                <w:tcPr>
                  <w:tcW w:w="3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fense: 21 (+5 Power, +5 Dexterity, +1 Dodge)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exterity: 20 (+5) </w:t>
                  </w:r>
                </w:p>
              </w:tc>
              <w:tc>
                <w:tcPr>
                  <w:tcW w:w="3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elee Attack: +12 (+8 Power, +4 Dexterity)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stitution: 16 (+3) </w:t>
                  </w:r>
                </w:p>
              </w:tc>
              <w:tc>
                <w:tcPr>
                  <w:tcW w:w="3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ange Attack: +13 (+8 Power, +5 Dexterity)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telligence: 20 (+5) </w:t>
                  </w:r>
                </w:p>
              </w:tc>
              <w:tc>
                <w:tcPr>
                  <w:tcW w:w="3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itiative: +9 (+5 Dexterity, +4 Improved Initiative)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isdom: 18 (+4) </w:t>
                  </w:r>
                </w:p>
              </w:tc>
              <w:tc>
                <w:tcPr>
                  <w:tcW w:w="3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eed: 30 feet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harisma: 18 (+4) </w:t>
                  </w:r>
                </w:p>
              </w:tc>
              <w:tc>
                <w:tcPr>
                  <w:tcW w:w="3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ero Points: 8 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16"/>
              <w:gridCol w:w="4088"/>
            </w:tblGrid>
            <w:tr>
              <w:trPr/>
              <w:tc>
                <w:tcPr>
                  <w:tcW w:w="56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AVING THROWS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Fortitude: +3 </w:t>
                  </w:r>
                </w:p>
              </w:tc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3 Constitution 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flex: +7 </w:t>
                  </w:r>
                </w:p>
              </w:tc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2 Lightning Reflexes, +5 Dexterity 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ill: +6 </w:t>
                  </w:r>
                </w:p>
              </w:tc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2 Iron Will, +4 Wisdom 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amage: +5 </w:t>
                  </w:r>
                </w:p>
              </w:tc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5 Dexterity 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39"/>
              <w:gridCol w:w="2465"/>
            </w:tblGrid>
            <w:tr>
              <w:trPr/>
              <w:tc>
                <w:tcPr>
                  <w:tcW w:w="56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KILLS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crobatics +10 (+5, +5 Dex) </w:t>
                  </w:r>
                </w:p>
              </w:tc>
              <w:tc>
                <w:tcPr>
                  <w:tcW w:w="2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alance +11 (+4, +5 Dex, +2 Synergy) 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luff +9 (+5, +4 Cha) </w:t>
                  </w:r>
                </w:p>
              </w:tc>
              <w:tc>
                <w:tcPr>
                  <w:tcW w:w="2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limb +9 (+5, +4 Str) 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ive +10 (+5, +5 Dex) </w:t>
                  </w:r>
                </w:p>
              </w:tc>
              <w:tc>
                <w:tcPr>
                  <w:tcW w:w="2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scape Artist +10 (+5, +5 Dex) 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Gather Information +11 (+5, +4 Cha, +2 Synergy) </w:t>
                  </w:r>
                </w:p>
              </w:tc>
              <w:tc>
                <w:tcPr>
                  <w:tcW w:w="2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de +10 (+5, +5 Dex) 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timidate +11 (+5, +4 Cha, +2 Synergy) </w:t>
                  </w:r>
                </w:p>
              </w:tc>
              <w:tc>
                <w:tcPr>
                  <w:tcW w:w="2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Jump +11 (+5, +4 Str, +2 Synergy) 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Knowledge (history) +10 (+5, +5 Int) </w:t>
                  </w:r>
                </w:p>
              </w:tc>
              <w:tc>
                <w:tcPr>
                  <w:tcW w:w="2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Listen +10 (+6, +4 Wis) 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ove Silently +10 (+5, +5 Dex) </w:t>
                  </w:r>
                </w:p>
              </w:tc>
              <w:tc>
                <w:tcPr>
                  <w:tcW w:w="2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ilot +10 (+5, +5 Dex) 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sion (industrialist) +8 (+4, +4 Wis) </w:t>
                  </w:r>
                </w:p>
              </w:tc>
              <w:tc>
                <w:tcPr>
                  <w:tcW w:w="2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cience (forensics) +10 (+5, +5 Int) 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ense Motive +9 (+5, +4 Wis) </w:t>
                  </w:r>
                </w:p>
              </w:tc>
              <w:tc>
                <w:tcPr>
                  <w:tcW w:w="2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 +9 (+5, +4 Wis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 xml:space="preserve">FEAT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ssessment (As a half action, choose a target within 30 feet, and three attributes. The GM must tell you the target's ability in each relative to the other tw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Blind-Figh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dge (+1 dodge bonus to Defense, or a +2 dodge bonus to Defense vs. 1 opponent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vasi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xpertis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Headquarters (The Bat-Cave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mproved Disar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mproved Initiativ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mproved Trip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stant Stand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ron Wil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ightning Reflex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wer Attack (Take up to a -5 to hit for up to a +5 damage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apid Strike (Gain 1 extra attack, but all attacks are at -2 to hit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urprise Strike (+8 damage any time the target is denied his dodge bonus to Defense)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Takedown Attack (Cleave) </w:t>
      </w:r>
    </w:p>
    <w:p>
      <w:pPr>
        <w:pStyle w:val="NormalWeb"/>
        <w:rPr/>
      </w:pPr>
      <w:r>
        <w:rPr/>
        <w:t xml:space="preserve">POWER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ombat Sense +5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adgets +8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eapon +5 (Ranged - Batarang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49:00Z</dcterms:created>
  <dc:creator>Junior</dc:creator>
  <dc:description/>
  <cp:keywords/>
  <dc:language>en-US</dc:language>
  <cp:lastModifiedBy>Junior</cp:lastModifiedBy>
  <dcterms:modified xsi:type="dcterms:W3CDTF">2004-06-09T01:49:00Z</dcterms:modified>
  <cp:revision>1</cp:revision>
  <dc:subject/>
  <dc:title>Batman</dc:title>
</cp:coreProperties>
</file>